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65278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Спортивный 1                                </w:t>
      </w:r>
      <w:r>
        <w:rPr/>
        <w:t>Тел: (8-872310) 40-67, факс 25-17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202" w:hRule="atLeast"/>
        </w:trPr>
        <w:tc>
          <w:tcPr>
            <w:tcW w:w="928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30 »  сентября 2013 года                                                                             № 17 – </w:t>
      </w:r>
      <w:r>
        <w:rPr>
          <w:b/>
          <w:lang w:val="en-US"/>
        </w:rPr>
        <w:t xml:space="preserve">V </w:t>
      </w:r>
      <w:r>
        <w:rPr>
          <w:b/>
        </w:rPr>
        <w:t>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 xml:space="preserve">О внесении изменений в приложение решения Собрания депутатов муниципального района от 26.12. 2007 года № </w:t>
      </w:r>
      <w:r>
        <w:rPr>
          <w:b/>
          <w:lang w:val="en-US"/>
        </w:rPr>
        <w:t>VII</w:t>
      </w:r>
      <w:r>
        <w:rPr>
          <w:b/>
        </w:rPr>
        <w:t xml:space="preserve"> СД – </w:t>
      </w:r>
      <w:r>
        <w:rPr>
          <w:b/>
          <w:lang w:val="en-US"/>
        </w:rPr>
        <w:t>IV</w:t>
      </w:r>
      <w:r>
        <w:rPr>
          <w:b/>
        </w:rPr>
        <w:t xml:space="preserve"> «О введении на территории МО «Хасавюртовский район» системы налогообложения в виде единого налога на вмененный доход для отдельных видов деятельности»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 представление главы администрации муниципального района от 10 сентября 2013 года   в соответствии с пунктом 3 части 1 статьи 25  Устава муниципального образования «Хасавюртовский район» и соглашения  «О мерах по повышению эффективности использования бюджетных средств и увеличения поступлений налоговых и неналоговых доходов бюджета муниципальными образованиями РД» заключенного между  Министерством Финансов РД и муниципальным образованием «Хасавюртовский район» в целях увеличения поступления доходов в консолидированный бюджет муниципального района,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я в приложение «Значения корректирующего коэффициента базовой доходности К2, применяемые при осуществлении деятельности на территории муниципального образования Хасавюртовский район» к решению Собрания депутатов муниципального района от 26.12.2007 года №</w:t>
      </w:r>
      <w:r>
        <w:rPr>
          <w:b/>
        </w:rPr>
        <w:t xml:space="preserve"> </w:t>
      </w:r>
      <w:r>
        <w:rPr>
          <w:b/>
          <w:lang w:val="en-US"/>
        </w:rPr>
        <w:t>VII</w:t>
      </w:r>
      <w:r>
        <w:rPr>
          <w:b/>
        </w:rPr>
        <w:t xml:space="preserve"> СД – </w:t>
      </w:r>
      <w:r>
        <w:rPr>
          <w:b/>
          <w:lang w:val="en-US"/>
        </w:rPr>
        <w:t>IV</w:t>
      </w:r>
      <w:r>
        <w:rPr>
          <w:b/>
        </w:rPr>
        <w:t xml:space="preserve"> «О </w:t>
      </w:r>
      <w:r>
        <w:rPr>
          <w:sz w:val="28"/>
          <w:szCs w:val="28"/>
        </w:rPr>
        <w:t>введении на территории МО «Хасавюртовский район» системы налогообложения в виде единого налога на вмененный доход для отдельных видов деятельности» в целях увеличения поступлений доходов в консолидированный бюджет муниципального района установить повышающие коэффициенты К2 по единому налогу на вмененный доход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напра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и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РИ ФНС РФ № 17 по Р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м сельских поселений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публиковать в газете «Вести Хасавюрто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с 01.01.2014 года.</w:t>
      </w:r>
      <w:r>
        <w:rPr>
          <w:b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Comp</cp:lastModifiedBy>
  <cp:lastPrinted>2013-10-01T08:59:00Z</cp:lastPrinted>
  <dcterms:modified xsi:type="dcterms:W3CDTF">2013-10-01T05:00:00Z</dcterms:modified>
  <cp:revision>26</cp:revision>
  <dc:subject/>
  <dc:title/>
</cp:coreProperties>
</file>